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before="120" w:after="120"/>
        <w:jc w:val="both"/>
        <w:rPr>
          <w:b/>
          <w:b/>
        </w:rPr>
      </w:pPr>
      <w:r>
        <w:rPr>
          <w:rFonts w:cs="Arial" w:ascii="Arial" w:hAnsi="Arial"/>
          <w:b/>
          <w:sz w:val="28"/>
          <w:szCs w:val="28"/>
          <w:lang w:val="es-ES"/>
        </w:rPr>
        <w:t>Contenidos Mínimos: Educación para la Ciudadanía y los Derechos Humanos. Segundo de la ESO – Curso 2013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saber si una persona se conoce?, por ejemplos de situaciones de la vida real donde una persona muestra quererse po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el respeto hacia uno mismo y los comportamientos responsables a la hora de conducir, no consumir drogas o llevar una vida afectiva san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qué peligros se enfrenta un joven en nuestra sociedad, ¿cómo podemos protegernos ante esta amenaza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-Define los siguientes conceptos: autoestima, adicción, acoso escolar, ciberacoso o cyberbullying, espíritu crítico y personalidad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nos aporta y nos enseña la famil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rgumenta: Cuando un niño nace, ¿puede ser completamente bueno o mal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nos educan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mejorar la convivencia en la escue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tipo de conflictos se dan en la escuel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le pides tú a otros para que sean tus amig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Razona la siguiente frase: Un amigo es un tesor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migo espej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Ventajas y riesgos de las redes sociales y las relaciones virtual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a metáfora: amistad y amor = media naranj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racismo, xenofobia, apartheid, sexismo, discriminación, marginalidad, exclusión social, discriminación positiva, violencia de género, machismo, feminismo, misógino, homofobia y androfob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ómo podemos trabajar el respeto y la tolerancia en nuestr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Qué significa que ser tolerante no significa tolerarlo todo. 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situación se encuentran los Derechos Humanos hoy en día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dignidad humana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por qué el concepto derecho está íntimamente ligado al de deber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as normas: morales, jurídicas y procedimentale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deberes que tiene un joven de tu 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n los siguientes conceptos?: moral, civismo y responsabili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comportamientos cívicos e incívicos que observas en l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el dilema de Antíg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5 y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s diferencias entre un gobierno oligárquico y democráti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uáles son los fundamentos de un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os formas conoces de ejerc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ara qué son necesarios los impuestos. Tipología de impuest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Constitución Española (año de entrada en vigor, día de su celebración, elementos que configuran el Estado Español, Comunidades Autónomas, etc.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y explica las funciones de los tres poderes esenciales del Estado Español, recogidos en nuestra Constitución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ce la Constitución Española sobre la diversidad cultural y religios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os principales partidos políticos nacionales y autonómic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Constitución, soberanía popular, Sufragio universal, estado social y democrático de Derecho, Estado de Bienesta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ición de globalización, deslocalización, consumismo, sociedad de consumo, deuda externa, comercio justo y desarrollo sostenible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los efectos de la globalización tomando como ejemplo la película Slumdog Millionaire (positivos y negativo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uáles son las principales causas de la pobreza en el mundo y las medidas para combatirl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rostros de la pobreza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IDH?, ¿Cómo se calcula?, ¿Cuáles son los países que tienen un índice muy bajo?, ¿Qué posición ocupa Españ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Existe discriminación de la mujer en el Tercer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Objetivos de Desarrollo del Milenio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scribe los principales factores que intervienen en el estallido de un conflicto bélico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fectos o consecuencias de los conflictos bélicos en l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ita algunos ejemplos de guerras activ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genocidi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principales potencias nuclear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estimulan la venta de arm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diferentes tipos de violencia que has estudia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 el ser humano violento por naturalez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consiste la cultura de la paz? (fundamentos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iguras clave del pacifismo conoce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ciudadanía universal?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breadovistosonfasis3">
    <w:name w:val="Sombreado vistoso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4:00Z</dcterms:created>
  <dc:creator>Mayte Sanchez Sanchez</dc:creator>
  <dc:description/>
  <cp:keywords/>
  <dc:language>en-US</dc:language>
  <cp:lastModifiedBy>EquipoP03</cp:lastModifiedBy>
  <cp:lastPrinted>2012-06-05T08:08:00Z</cp:lastPrinted>
  <dcterms:modified xsi:type="dcterms:W3CDTF">2013-09-09T07:47:00Z</dcterms:modified>
  <cp:revision>5</cp:revision>
  <dc:subject/>
  <dc:title/>
</cp:coreProperties>
</file>